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26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Забезпеченість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лікарями і ліжками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та надання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едичн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start="12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56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езпеченість офтальмологами за територією розміщення закладів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start="1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езпеченість дитячими офтальмологами за територією розміщення закладів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7568" w:leader="none"/>
          <w:tab w:val="left" w:pos="124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і про атестацію офтальмологів у 2017 році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69"/>
        <w:gridCol w:w="1270"/>
        <w:gridCol w:w="1270"/>
        <w:gridCol w:w="1270"/>
        <w:gridCol w:w="1297"/>
        <w:gridCol w:w="1243"/>
        <w:gridCol w:w="1270"/>
        <w:gridCol w:w="1270"/>
        <w:gridCol w:w="1077"/>
        <w:gridCol w:w="146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 території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фтальмологи</w:t>
            </w:r>
          </w:p>
        </w:tc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тячі офтальмолог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ють кваліфікаційну категорію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 атесто-ваних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ють кваліфікаційну категорію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 атесто-ваних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ь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щ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ІІ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ь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щ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ІІ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Штатні та зайняті посади офтальмологів у закладах охорони здоров’я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перебувають у сфері управління МОЗ Україн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560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татні пос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йняті пос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Штатн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а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йняті пос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татні пос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йняті посад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татні посад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йняті посад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9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5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2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94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46,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3,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3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8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Укомплектованість штатних посад офтальмологів у закладах охорони здоров’я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перебувають у сфері управління МОЗ Україн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560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і праців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комплектованість ними штатних пос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і праців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комплектованість ними штатних пос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і праців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комплектованість ними штатних поса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і працівник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комплектованість ними штатних посад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2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зниця між штатними посадами офтальмологів і основними працівниками на зайнятих посад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закладах охорони здоров’я, що перебувають у сфері управління МОЗ України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 2017 році</w:t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7pt;height:383.05pt" filled="f" o:ole="">
            <v:imagedata r:id="rId9" o:title=""/>
          </v:shape>
          <o:OLEObject Type="Embed" ProgID="" ShapeID="ole_rId8" DrawAspect="Content" ObjectID="_129136836" r:id="rId8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Штатні та зайняті посади дитячих офтальмологів у закладах охорони здоров’я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перебувають у сфері управління МОЗ Україн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560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татні пос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йняті пос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Штатн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ад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йняті пос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татні пос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йняті посад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татні посад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йняті посад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,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4,2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Укомплектованість штатних посад дитячих офтальмологів у закладах охорони здоров’я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перебувають у сфері управління МОЗ Україн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560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і праців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комплектованість ними штатних пос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і праців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комплектованість ними штатних пос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і праців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комплектованість ними штатних поса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і працівник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комплектованість ними штатних посад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зниця між штатними посадами дитячих офтальмологів і основними працівниками на зайнятих посад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закладах охорони здоров’я, що перебувають у сфері управління МОЗ України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 2017 році</w:t>
      </w:r>
    </w:p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87pt;height:383.05pt" filled="f" o:ole="">
            <v:imagedata r:id="rId14" o:title=""/>
          </v:shape>
          <o:OLEObject Type="Embed" ProgID="" ShapeID="ole_rId13" DrawAspect="Content" ObjectID="_757016962" r:id="rId13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езпеченість офтальмологічними ліжками для дорослих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езпеченість офтальмологічними ліжками для дітей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Використання офтальмологічних ліжок для дорослих у  закладах охорони здоров’я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перебувають у сфері управління МОЗ Україн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Середнє число днів роботи ліжк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нє перебування хворого на ліж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Середнє число днів роботи ліж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нє перебування хворого на ліж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Середнє число днів роботи ліжк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нє перебування хворого на ліжк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Середнє число днів роботи ліжк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нє перебування хворого на ліжку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6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5,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Використання офтальмологічних ліжок для дітей у  закладах охорони здоров’я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перебувають у сфері управління МОЗ Україн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Середнє число днів роботи ліжк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нє перебування хворого на ліж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Середнє число днів роботи ліж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нє перебування хворого на ліж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Середнє число днів роботи ліжк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нє перебування хворого на ліжк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Середнє число днів роботи ліжк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нє перебування хворого на ліжку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9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5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9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2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2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3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5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8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3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4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6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0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7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5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7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49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3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7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5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редня тривалість лікування хворих з хворобами ока та придаткового апарату у стаціонарах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закладів охорони здоров’я, що перебувають у сфері управління МОЗ України,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559"/>
        <w:gridCol w:w="1418"/>
        <w:gridCol w:w="1701"/>
        <w:gridCol w:w="1417"/>
        <w:gridCol w:w="1559"/>
        <w:gridCol w:w="1418"/>
      </w:tblGrid>
      <w:tr>
        <w:trPr>
          <w:trHeight w:val="253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402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орослі 18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ків і старш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іти 0-17 років вклю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слі 18 років і старш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іти 0-17 років включ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орослі 18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ків і старш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іти 0-17 років вклю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слі 18 років і старш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іти 0-17 років включно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на органах зору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3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2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 6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50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о мікрохірургічних операцій на органах зору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 4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1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з приводу глаукоми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з приводу енуклеацій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з приводу катаракти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3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6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о операцій з приводу імплантації штучного кришталика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4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7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96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на роговиці ока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з приводу косоокості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о операцій на органах зору дітям 0-17 років включно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7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4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26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з приводу глаукоми дітям 0-17 років включно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з приводу енуклеацій дітям 0-17 років включно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з приводу катаракти дітям 0-17 років включно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ведено операцій з приводу імплантації штучного кришталика дітям 0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на роговиці ока дітям 0-17 років включно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едено операцій з приводу косоокості дітям 0-17 років включно у стаціонарі лікувального заклад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8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ведено операцій на органах зору в амбулаторно-поліклінічних закладах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8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 8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5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ведено мікрохірургічних операцій на органах зору в амбулаторно-поліклінічних закладах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6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ведено операцій з приводу глаукоми в амбулаторно-поліклінічних закладах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ведено операцій з приводу катаракти в амбулаторно-поліклінічних закладах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. чи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 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footerReference w:type="default" r:id="rId40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footer" Target="footer33.xml"/><Relationship Id="rId39" Type="http://schemas.openxmlformats.org/officeDocument/2006/relationships/footer" Target="footer34.xml"/><Relationship Id="rId40" Type="http://schemas.openxmlformats.org/officeDocument/2006/relationships/footer" Target="footer35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10:00Z</dcterms:created>
  <dc:creator>Руденко</dc:creator>
  <dc:description/>
  <cp:keywords/>
  <dc:language>en-US</dc:language>
  <cp:lastModifiedBy>Admin</cp:lastModifiedBy>
  <dcterms:modified xsi:type="dcterms:W3CDTF">2019-04-09T08:59:00Z</dcterms:modified>
  <cp:revision>47</cp:revision>
  <dc:subject/>
  <dc:title>Штатні та зайняті посади офтальмологів у закладах охорони здоров’я, </dc:title>
</cp:coreProperties>
</file>